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Hőátadás (konvektív hőtranszport)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Hőátadás:</w:t>
      </w:r>
      <w:r>
        <w:rPr/>
        <w:t xml:space="preserve"> Egy szilárd test és egy vele érintkező folyékony vagy légnemű közeg közötti konvektív hőcsere. A hőáramra vonatkozó egyenlet állandósult állapotban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, hőátadási tényező értéke függ a felület és a közeg anyagi minőségétől, a felület alakjától és az áramlás típusától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Áramlás típusai:</w:t>
      </w:r>
    </w:p>
    <w:p>
      <w:pPr>
        <w:pStyle w:val="Normal"/>
        <w:spacing w:lineRule="auto" w:line="276"/>
        <w:jc w:val="both"/>
        <w:rPr/>
      </w:pPr>
      <w:r>
        <w:rPr/>
        <w:t>Szabadáramlás: Pusztán a felület és a közeg közötti hőmérsékletkülönbség okozza.</w:t>
      </w:r>
    </w:p>
    <w:p>
      <w:pPr>
        <w:pStyle w:val="Normal"/>
        <w:spacing w:lineRule="auto" w:line="276"/>
        <w:jc w:val="both"/>
        <w:rPr/>
      </w:pPr>
      <w:r>
        <w:rPr/>
        <w:t>Kényszeráramlás: Valamilyen külső tényező okozza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Hőátadási ellenállás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 Az átadott hő - mint a hővezetési ellenállásnál -  itt is arányos a hőmérsékletkülönbséggel. A gyakorlatban legtöbbször nem a fal felületi hőmérséklete adott, hanem a környező levegőé. Ilyenkor kapcsolódik be a fal és a közeg közé a hőátadási ellenállás. A hőátadási ellenállás mértékegysége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K</m:t>
            </m:r>
          </m:den>
        </m:f>
      </m:oMath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Hőátbocsátási ellenállás: </w:t>
      </w:r>
      <w:r>
        <w:rPr/>
        <w:t xml:space="preserve">A hőmérséklet eloszlás számításához a hővezetési ellenállásból és a két hőátadási ellenállásból álló teljes ellenállást kell ismerni. Ezen ellenállások soros eredőjét az adott szerkezet hőátbocsátási ellenállásának nevezik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λ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Állandósult hőmérsékleteloszlás egydimenziós hőáramlásnál:</w:t>
      </w:r>
    </w:p>
    <w:p>
      <w:pPr>
        <w:pStyle w:val="Normal"/>
        <w:spacing w:lineRule="auto" w:line="276"/>
        <w:jc w:val="both"/>
        <w:rPr/>
      </w:pPr>
      <w:r>
        <w:rPr/>
        <w:t>Amennyiben egy szerkezetben T</w:t>
      </w:r>
      <w:r>
        <w:rPr>
          <w:vertAlign w:val="subscript"/>
        </w:rPr>
        <w:t>1</w:t>
      </w:r>
      <w:r>
        <w:rPr/>
        <w:t>, T</w:t>
      </w:r>
      <w:r>
        <w:rPr>
          <w:vertAlign w:val="subscript"/>
        </w:rPr>
        <w:t>2</w:t>
      </w:r>
      <w:r>
        <w:rPr/>
        <w:t>, T</w:t>
      </w:r>
      <w:r>
        <w:rPr>
          <w:vertAlign w:val="subscript"/>
        </w:rPr>
        <w:t xml:space="preserve">3 </w:t>
      </w:r>
      <w:r>
        <w:rPr/>
        <w:t>hőmérsékleteket akarjuk meghatározni és T</w:t>
      </w:r>
      <w:r>
        <w:rPr>
          <w:vertAlign w:val="subscript"/>
        </w:rPr>
        <w:t>B</w:t>
      </w:r>
      <w:r>
        <w:rPr/>
        <w:t>, T</w:t>
      </w:r>
      <w:r>
        <w:rPr>
          <w:vertAlign w:val="subscript"/>
        </w:rPr>
        <w:t>K,</w:t>
      </w:r>
      <w:r>
        <w:rPr/>
        <w:t xml:space="preserve"> α</w:t>
      </w:r>
      <w:r>
        <w:rPr>
          <w:vertAlign w:val="subscript"/>
        </w:rPr>
        <w:t>1</w:t>
      </w:r>
      <w:r>
        <w:rPr/>
        <w:t>, α</w:t>
      </w:r>
      <w:r>
        <w:rPr>
          <w:vertAlign w:val="subscript"/>
        </w:rPr>
        <w:t xml:space="preserve">2, </w:t>
      </w:r>
      <w:r>
        <w:rPr/>
        <w:t>λ</w:t>
      </w:r>
      <w:r>
        <w:rPr>
          <w:vertAlign w:val="subscript"/>
        </w:rPr>
        <w:t xml:space="preserve">1, </w:t>
      </w:r>
      <w:r>
        <w:rPr/>
        <w:t>λ</w:t>
      </w:r>
      <w:r>
        <w:rPr>
          <w:vertAlign w:val="subscript"/>
        </w:rPr>
        <w:t xml:space="preserve">2, </w:t>
      </w:r>
      <w:r>
        <w:rPr/>
        <w:t>d</w:t>
      </w:r>
      <w:r>
        <w:rPr>
          <w:vertAlign w:val="subscript"/>
        </w:rPr>
        <w:t xml:space="preserve">1, </w:t>
      </w:r>
      <w:r>
        <w:rPr/>
        <w:t>d</w:t>
      </w:r>
      <w:r>
        <w:rPr>
          <w:vertAlign w:val="subscript"/>
        </w:rPr>
        <w:t xml:space="preserve">2 </w:t>
      </w:r>
      <w:r>
        <w:rPr/>
        <w:t xml:space="preserve">ismert, akkor hasonlóan kell eljárni, mint hővezetésnél. A hőáramot felírva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</m:oMath>
      <w:r>
        <w:rPr/>
        <w:t xml:space="preserve"> ez egyenlő az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 hőárammal, ebből rendezéssel kiszámítható 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ugyan íg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és végül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vagyi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λ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</w:t>
      </w:r>
    </w:p>
    <w:p>
      <w:pPr>
        <w:pStyle w:val="Normal"/>
        <w:spacing w:lineRule="auto" w:line="276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71780</wp:posOffset>
                </wp:positionH>
                <wp:positionV relativeFrom="paragraph">
                  <wp:posOffset>2540</wp:posOffset>
                </wp:positionV>
                <wp:extent cx="3780790" cy="2809240"/>
                <wp:effectExtent l="0" t="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80720" cy="2809080"/>
                          <a:chOff x="0" y="0"/>
                          <a:chExt cx="3780720" cy="2809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780720" cy="280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89680" y="29340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9400" y="29340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9480" y="29340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8280" y="177912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8000" y="177912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8080" y="177912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280" y="177912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4320" y="751320"/>
                            <a:ext cx="0" cy="20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4320" y="2808720"/>
                            <a:ext cx="1599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240" y="751320"/>
                            <a:ext cx="720" cy="20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4520" y="751320"/>
                            <a:ext cx="720" cy="20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720" y="2465640"/>
                            <a:ext cx="228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240" y="2122920"/>
                            <a:ext cx="274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40" y="1322640"/>
                            <a:ext cx="331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4320" y="178920"/>
                            <a:ext cx="34236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4240" y="178920"/>
                            <a:ext cx="34236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4520" y="178920"/>
                            <a:ext cx="34236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7040" y="179640"/>
                            <a:ext cx="159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4320" y="751320"/>
                            <a:ext cx="159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61000" y="223632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5480" y="195264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7120" y="177984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920" y="177984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2840" y="177984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3120" y="177984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0880" y="751320"/>
                            <a:ext cx="34236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α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3800" y="746280"/>
                            <a:ext cx="34236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α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2200" y="75060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λ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75060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λ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640" y="109332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α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2200" y="109332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λ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09332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λ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3800" y="109332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α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1000" y="1093320"/>
                            <a:ext cx="8186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505600" y="2236320"/>
                            <a:ext cx="34236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847960" y="2236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5800" y="1093320"/>
                            <a:ext cx="50544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4pt;margin-top:0.2pt;width:297.7pt;height:221.2pt" coordorigin="428,4" coordsize="5954,4424">
                <v:rect id="shape_0" stroked="f" o:allowincell="f" style="position:absolute;left:428;top:4;width:5953;height:4423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191;top:466;width:53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931;top:466;width:53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671;top:466;width:53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551;top:2806;width:53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291;top:2806;width:53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031;top:2806;width:53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951;top:2806;width:53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1852,1187" to="1852,442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852,4427" to="4370,442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112,1187" to="3112,442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372,1187" to="4372,442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492,3887" to="5090,38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312,3347" to="5630,334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52,2087" to="6170,208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852,286" to="2390,118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3112,286" to="3650,118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4372,286" to="4910,118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2392,287" to="4910,28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852,1187" to="4370,118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5091;top:3526;width:53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271;top:3079;width:71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1132,2807" to="1490,28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212,2807" to="2570,28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472,2807" to="3830,28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732,2807" to="5090,28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311;top:1187;width:538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α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371;top:1179;width:538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α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211;top:1186;width:53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λ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471;top:1186;width:53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λ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51;top:1726;width:71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α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211;top:1726;width:71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λ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471;top:1726;width:71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λ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371;top:1726;width:71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α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f" o:allowincell="f" style="position:absolute;left:5091;top:1726;width:128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4374,3526" to="4912,442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913;top:3526;width:0;height:0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f" o:allowincell="f" style="position:absolute;left:516;top:1726;width:795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6T20:30:00Z</dcterms:created>
  <dc:creator>x</dc:creator>
  <dc:description/>
  <cp:keywords/>
  <dc:language>en-US</dc:language>
  <cp:lastModifiedBy>Syly</cp:lastModifiedBy>
  <dcterms:modified xsi:type="dcterms:W3CDTF">2010-06-18T09:26:00Z</dcterms:modified>
  <cp:revision>19</cp:revision>
  <dc:subject/>
  <dc:title>8</dc:title>
</cp:coreProperties>
</file>